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keepNext w:val="true"/>
        <w:jc w:val="right"/>
        <w:rPr/>
      </w:pPr>
      <w:r>
        <w:rPr/>
        <w:t>к постановлению Администрации города Воткинска</w:t>
      </w:r>
    </w:p>
    <w:p>
      <w:pPr>
        <w:pStyle w:val="Normal"/>
        <w:keepNext w:val="true"/>
        <w:jc w:val="right"/>
        <w:rPr/>
      </w:pPr>
      <w:r>
        <w:rPr/>
        <w:t xml:space="preserve">от </w:t>
      </w:r>
      <w:r>
        <w:rPr>
          <w:u w:val="single"/>
        </w:rPr>
        <w:t>21.01.2026</w:t>
      </w:r>
      <w:r>
        <w:rPr/>
        <w:t xml:space="preserve">  № </w:t>
      </w:r>
      <w:r>
        <w:rPr>
          <w:u w:val="single"/>
        </w:rPr>
        <w:t>41</w:t>
      </w:r>
      <w:r>
        <w:rPr/>
        <w:t xml:space="preserve"> 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«Приложение  </w:t>
      </w:r>
    </w:p>
    <w:p>
      <w:pPr>
        <w:pStyle w:val="Normal"/>
        <w:keepNext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Управление муниципальными финансами»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"/>
        <w:gridCol w:w="555"/>
        <w:gridCol w:w="2726"/>
        <w:gridCol w:w="18"/>
        <w:gridCol w:w="852"/>
        <w:gridCol w:w="851"/>
        <w:gridCol w:w="850"/>
        <w:gridCol w:w="851"/>
        <w:gridCol w:w="850"/>
        <w:gridCol w:w="992"/>
        <w:gridCol w:w="1134"/>
        <w:gridCol w:w="993"/>
        <w:gridCol w:w="992"/>
        <w:gridCol w:w="992"/>
        <w:gridCol w:w="992"/>
        <w:gridCol w:w="992"/>
      </w:tblGrid>
      <w:tr>
        <w:trPr>
          <w:trHeight w:val="23" w:hRule="atLeast"/>
        </w:trPr>
        <w:tc>
          <w:tcPr>
            <w:tcW w:w="11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489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7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8г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Наименование программы  </w:t>
            </w: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2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налоговых и неналоговых доходов бюджета муниципального образования «Город Воткинск»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«Город Воткинск» (без учета субвенций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и неналоговых доходов бюджет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 29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8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7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5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22,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3495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кредиторской задолженности бюджета муниципального образования «Город Воткинск» и муниципальных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и целевых средств бюджета Удмуртской Республики) к расходам бюджета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сроченной кредиторской задолженности бюджета муниципального образования «Город Воткинск»  в расходах бюджета муниципального образования «Город Воткинск»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2309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ород Воткинск», формируемых в рамках муниципальных программ, в общем объеме расходов бюджета муниципального образования «Город Воткинск» (за исключением расходов, осуществляемых за счет субвенций из федерального и республиканского бюджета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4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Наименование подпрограммы  </w:t>
            </w:r>
            <w:r>
              <w:rPr>
                <w:b/>
              </w:rPr>
              <w:t>«Организация бюджетного процесса в муниципальном образовании «Город Воткинск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лана по налоговым и неналоговым доходам бюджета муниципального образования «Город Воткинск» за отчетный финансовый год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6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муниципального образования «Город Воткинск» в соответствии с Решением Воткинской городской Думы о бюджете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6,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8,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ород Воткинск»,   осуществляющих финансовый контроль, в общем количестве главных распорядителей средств бюджета муниципального образования «Город Воткинск»,  на которых в соответствии с законодательством возложены функции по финансовому контролю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объема муниципального долга муниципального образования «Город Воткинск» к годовому объему доходов бюджета муниципального образования «Город Воткинск» без учета безвозмездных поступлений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расходов на обслуживание муниципального долга муниципального образования «Город Воткинск» к объему расходов бюджета муниципального образования «Город Воткинск» (за исключением объема расходов, которые осуществляются за счет субвенций, предоставляемых из бюджетов бюджетной системы Российской Федерации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объема просроченной задолженности по долговым обязательствам муниципального образования «Город Воткинск» к общему объему муниципального долг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дпрограммы </w:t>
            </w:r>
            <w:r>
              <w:rPr>
                <w:b/>
              </w:rPr>
              <w:t>«Повышение эффективности бюджетных расходов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муниципальными финансами муниципального образования «Город Воткинск», определяемая Министерством финансов Удмуртской Республ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редний уровень качества финансового менеджмента  главных распорядителей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bCs/>
                <w:iCs/>
                <w:sz w:val="18"/>
                <w:szCs w:val="18"/>
              </w:rPr>
              <w:t xml:space="preserve">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Средний уровень качества управления муниципальными финансами по отношению к предыдущему году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</w:t>
            </w:r>
            <w:r>
              <w:rPr>
                <w:bCs/>
                <w:iCs/>
                <w:sz w:val="18"/>
                <w:szCs w:val="18"/>
              </w:rPr>
              <w:t xml:space="preserve">муниципального образования «Город Воткинск» к налоговым доходам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в случае отсутствия на момент составления отчета информации по значению показателя за отчетный финансовый год учитывается информация за финансовый год, предшествующий отчетному финансовому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а 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619"/>
        <w:gridCol w:w="4810"/>
        <w:gridCol w:w="2282"/>
        <w:gridCol w:w="1696"/>
        <w:gridCol w:w="3119"/>
        <w:gridCol w:w="1559"/>
      </w:tblGrid>
      <w:tr>
        <w:trPr>
          <w:trHeight w:val="23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«Организация бюджетного процесса в муниципальном образовании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>Управление финансов Администрации г.Воткинс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ормативно-правовое регулирование и в сфере организации бюджетного процес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по вопросам  организации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; 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рганизация составления, составление проекта бюджета муниципального образования «Город Воткинск», прогно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а муниципального образования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главы Администрации г. Воткинска  по экономике, финансам и инвестициям; Администрация г.Воткинска; Воткинская городская Дум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Воткинск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роект бюджета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.4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сполнения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Воткинска; Воткинская городская Дума; Контрольно-счетное управление города Воткинска; Управление финансов Администрации  г. Воткинска;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муниципального образования «Город Воткинск»  в соответствии с требованиями бюджет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1;14.0.2; 14.0.3; 14.1.2; 1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; 14.1.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роведение единой финансовой, бюджетной и налоговой политики в муниципальном образовании «Город Воткинск» и координация деятельности в этой сфере исполнительных органов власти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кционирование операций по исполнению расходной части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;  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е и целевое расходование сред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Организация и ведение бюджетного учета, составление бюджетн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Соблюдение требований по ведению бюджетного учета и составлению бюджетной отчетности, установленных Министерством финансов Российской Федераци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 отчетности об исполнении бюджета  муниципального образования «Город Воткинск», формирование иной финансов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ние отчетности об исполнении бюджета  муниципального образования «Город Воткинск»,  иной финансовой отчетности  с учетом требований, установленных Министерством финансов Российской Федерации. Представление указанной отчетности в сроки, установленные Министерством финансов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составления, составление и ведение реестра расходных обязательств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 и ведение реестра расходных обязатель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язательств по уплате налога на имущество организаций</w:t>
            </w:r>
            <w:r>
              <w:rPr>
                <w:b/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земельного нало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, Администрация города Воткинска, Воткинская городская Дума;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Формирование в бюджете муниципального образования «Город Воткинск» расходов и  последующего распределения по главным распорядителям средств бюджета муниципального образования «Город Воткинск»  для уплаты налога на имущество организаций, земельного налога  муниципальными учреждениями города Вотк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 по вопросам, связанным с составлением и  исполнением бюджета  муниципального образования «Город Воткинск»,  ведением бюджетного  (бухгалтерского) учета и составлением бюджетной (бухгалтерской) отчетности, составлением отчетности об исполнении бюджета муниципального образования «Город Воткинск», составлением и ведением реестра расходных обязательств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составлением и исполнением бюджета муниципального образования «Город Воткинск», ведением бюджетного (бухгалтерского) учета и составлением бюджетной (бухгалтерской) отчетности, составлением и ведением реестра расходных обязатель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ормативно – методическое  регулирование в сфере организации  финансового контроля ГРБС в муниципальном образовании «Город Воткинск, планирование контрольной деятельности и осуществление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0 - 2028 годы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правовые акты по вопросам организации финансового контроля в муниципальном образовании  «Город Воткинск». Планы контрольно-ревизионной работы на соответствующий финансовый год. Мероприятия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рганизация и осуществление  внутреннего муниципального финансового контроля.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нформационное обеспечение внутреннего муниципального 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-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Проведение плановых и внеплановых контрольных мероприятий. Реализация результатов контрольных мероприятий. 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ткрытость и прозрачность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чет долговых обязательств в муниципальной долговой книге муниципального образования «Город Воткинск»,  контроль за их своевременным исполнение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нформации о долговых обязательствах муниципального образования «Город Воткинск» в муниципальную долговую книгу в срок, не превышающий пяти рабочих дней с момента возникновения соответствующего обязательства,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реструктуризации задолженности муниципального образования «Город Воткинск» по бюджетным кредитам, полученным из бюджета Удмуртской Республи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условий возврата бюджетных кредитов в бюджет Удмуртской Республики. Уточнение процентных платежей по бюджетным кредитам, предоставленным из бюджета Удмуртской Республ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 по вопросам в сфере реализации муниципальной программ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по вопросам в сфере реализации муниципальной програм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убличности процесса управления муниципальными финансами (публикации в СМИ,  наполнение сайта в сети Интернет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о муниципальных финансах муниципального образования «Город Воткинск» в СМИ, размещение информации о муниципальных финансах муниципального образования  "Город Воткинск»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контроль в сфере закупок муниципального образования «Город Воткинск» в соответствии со ст.99 гл.5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контрактов, договоров в пределах утвержденных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за счет казны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Воткинска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в бюджете муниципального образования «Город Воткинск»  расходов  с целью исполнения судебных а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овышение эффективности бюджетных расходов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ткинска;  Воткинская городская Дума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по вопросам, связанным с   повышением эффективности бюджетных расходов и повышением  качества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 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ткинск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взаимосвязи  между распределением бюджетных ассигнований и результатами реализации муниципальных программ муниципального образования «Город Воткинск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4; 14.2.1; 14.2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органов местного самоуправления по повышению эффективности управления общественными (муниципальными)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для органов местного самоуправления по вопросам, связанным с повышением эффективност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ежеквартальные отчеты  Администрации города Воткинска по осуществлению финансового контроля.  Подготовка предложений по повышению качества контрольной деятельности и информации о состоянии финансового контроля в муниципальном образовании  «Город Воткинск». Проведение семинаров, совещ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дернизация автоматизированной системы планирования бюджета муниципального образования «Город Воткинск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витие информационной системы управления финансами в муниципальном образовании 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Автоматизированная система планирования бюджета муниципального образования «Город Воткинск».                                            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еализация мероприятий по развитию информационной системы управления финансами в муниципальном образовании  «Город Воткинск». Приобретение и замена технических средств для установки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ониторинга и оценки качества финансового менеджмента главных распорядителей средств бюджета муниципального образования «Город Воткинск», применение результатов оценк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оценки качества финансового менеджмента главных распорядителей средств бюджета муниципального образования «Город Воткинск», публикация данных в открытом доступе на сайте муниципального образования «Город Воткинск». Повышение качества финансового менеджмента главных распорядителей средств бюджета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Воткинска; Воткинская городская Дума; Контрольно-счетное управление города Воткинска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; 14.2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Анализ результатов мониторинга качества финансового менеджмента, осуществляемого главными распорядителями средств бюджета муниципального образования «Город Воткинск», стимулирование главных распорядителей средств бюджета муниципального образования «Город Воткинск»  по итогам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.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ощрение главных распорядителей средств бюджета муниципального образования «Город Воткинск», добившихся лучших результатов в управлении финансами, по результатам годовой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кация сведений на официальном сайте муниципального образования «Город Воткинск» в информационно-телекоммуникационной сети «Интернет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публикация «Бюджета для граждан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ный на официальном сайте муниципального образования «Город Воткинск» «Бюджет для граждан»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нансовая оценка применения мер муниципального регулирования.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559"/>
        <w:gridCol w:w="1559"/>
        <w:gridCol w:w="1134"/>
        <w:gridCol w:w="993"/>
        <w:gridCol w:w="992"/>
        <w:gridCol w:w="992"/>
        <w:gridCol w:w="992"/>
        <w:gridCol w:w="993"/>
        <w:gridCol w:w="992"/>
        <w:gridCol w:w="945"/>
        <w:gridCol w:w="1039"/>
        <w:gridCol w:w="1843"/>
      </w:tblGrid>
      <w:tr>
        <w:trPr>
          <w:trHeight w:val="2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рганизация бюджетного процесса в муниципальном образовании «Город Воткинск»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ных внутренни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181 612,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235 541,0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483 786,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рование дефицита бюджета муниципального образования «Город Воткинск»   и/или погашение долговых обязательств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Форма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программы   </w:t>
      </w:r>
      <w:r>
        <w:rPr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1985"/>
        <w:gridCol w:w="2693"/>
        <w:gridCol w:w="1276"/>
        <w:gridCol w:w="992"/>
        <w:gridCol w:w="992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правления муниципальными финансами»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ные задания на оказание муниципальных услуг, выполнение муниципальных работ в рамках  муниципальной программы не формируютс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реализации муниципальной программы за счет средств бюджета города Воткинска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left="-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Style2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3"/>
        <w:gridCol w:w="425"/>
        <w:gridCol w:w="284"/>
        <w:gridCol w:w="283"/>
        <w:gridCol w:w="1701"/>
        <w:gridCol w:w="1560"/>
        <w:gridCol w:w="708"/>
        <w:gridCol w:w="426"/>
        <w:gridCol w:w="425"/>
        <w:gridCol w:w="1134"/>
        <w:gridCol w:w="567"/>
        <w:gridCol w:w="850"/>
        <w:gridCol w:w="851"/>
        <w:gridCol w:w="850"/>
        <w:gridCol w:w="851"/>
        <w:gridCol w:w="912"/>
        <w:gridCol w:w="931"/>
        <w:gridCol w:w="912"/>
        <w:gridCol w:w="992"/>
        <w:gridCol w:w="896"/>
      </w:tblGrid>
      <w:tr>
        <w:trPr>
          <w:tblHeader w:val="true"/>
          <w:trHeight w:val="743" w:hRule="atLeast"/>
        </w:trPr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, тыс.руб.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2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6</w:t>
            </w:r>
            <w:r>
              <w:rPr>
                <w:sz w:val="17"/>
                <w:szCs w:val="17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7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8г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4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 8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 4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 92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 6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5 847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 78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 271,6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юджетного процесса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 5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 9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 5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 81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 68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 166,9</w:t>
            </w:r>
          </w:p>
        </w:tc>
      </w:tr>
      <w:tr>
        <w:trPr>
          <w:trHeight w:val="47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sz w:val="17"/>
                <w:szCs w:val="17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 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 7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  <w:sz w:val="17"/>
                <w:szCs w:val="17"/>
                <w:lang w:val="en-US"/>
              </w:rPr>
              <w:t>153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 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46,0</w:t>
            </w:r>
          </w:p>
        </w:tc>
      </w:tr>
      <w:tr>
        <w:trPr>
          <w:trHeight w:val="5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 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  </w:t>
            </w:r>
            <w:r>
              <w:rPr>
                <w:bCs/>
                <w:sz w:val="17"/>
                <w:szCs w:val="17"/>
                <w:lang w:val="en-US"/>
              </w:rPr>
              <w:t>8 750</w:t>
            </w:r>
            <w:r>
              <w:rPr>
                <w:bCs/>
                <w:sz w:val="17"/>
                <w:szCs w:val="17"/>
              </w:rPr>
              <w:t>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 15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 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 846,0</w:t>
            </w:r>
          </w:p>
        </w:tc>
      </w:tr>
      <w:tr>
        <w:trPr>
          <w:trHeight w:val="4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8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9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35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9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3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86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 624,4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4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0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48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75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60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 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4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308,3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63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3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57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93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113,1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46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 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 3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 8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 47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 30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 4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96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 696,5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, Администрация города Воткинска, Воткинская городская Дума, ГРБС муниципального образования «Город Воткин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 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4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 8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 4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 189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 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 81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 124,9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 5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4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46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317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 6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 89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 209,2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7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5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46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79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804,9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5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1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38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480,5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1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17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Повышение эффективности бюджетных расход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и                г. Воткинска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>
          <w:trHeight w:val="50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й системы управления финансами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68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 бюджетных расходов и управления общественными финан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7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кинская  городская Д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жилищно-коммунального хозяй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Анализ результатов мониторинга качества финансового менеджмента, осуществляемого главными распорядителями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sz w:val="18"/>
                <w:szCs w:val="18"/>
                <w:lang w:eastAsia="en-US"/>
              </w:rPr>
              <w:t xml:space="preserve">, стимулирование главных распорядителей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средств бюджета </w:t>
            </w:r>
            <w:r>
              <w:rPr>
                <w:sz w:val="18"/>
                <w:szCs w:val="18"/>
              </w:rPr>
              <w:t xml:space="preserve">муниципального образования «Город Воткинск» </w:t>
            </w:r>
            <w:r>
              <w:rPr>
                <w:sz w:val="18"/>
                <w:szCs w:val="18"/>
                <w:lang w:eastAsia="en-US"/>
              </w:rPr>
              <w:t>по итогам оценки качества финансового менедж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го имущества и земельных ресур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Форм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843"/>
        <w:gridCol w:w="2977"/>
        <w:gridCol w:w="992"/>
        <w:gridCol w:w="851"/>
        <w:gridCol w:w="992"/>
        <w:gridCol w:w="992"/>
        <w:gridCol w:w="992"/>
        <w:gridCol w:w="851"/>
        <w:gridCol w:w="992"/>
        <w:gridCol w:w="992"/>
        <w:gridCol w:w="992"/>
        <w:gridCol w:w="992"/>
        <w:gridCol w:w="6476"/>
        <w:gridCol w:w="1372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 xml:space="preserve">«Управление муниципальными финансами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 1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 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958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2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7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71,6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Организация бюджетного процесса в муниципальном образовании «Город Воткинск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 6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6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8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6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166,9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color w:val="000000"/>
                <w:sz w:val="18"/>
                <w:szCs w:val="18"/>
              </w:rPr>
              <w:t xml:space="preserve">Повышение эффективности бюджетных расходо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right"/>
        <w:rPr/>
      </w:pPr>
      <w:r>
        <w:rPr/>
        <w:t xml:space="preserve">      </w:t>
      </w:r>
      <w:r>
        <w:rPr/>
        <w:t xml:space="preserve">».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94" w:right="794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lang w:val="en-US" w:eastAsia="en-US"/>
    </w:rPr>
  </w:style>
  <w:style w:type="character" w:styleId="Style12">
    <w:name w:val="Нижний колонтитул Знак"/>
    <w:basedOn w:val="Style10"/>
    <w:qFormat/>
    <w:rPr>
      <w:lang w:val="en-US" w:eastAsia="en-US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hd w:fill="000080" w:val="clear"/>
      <w:lang w:val="en-US" w:eastAsia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 w:eastAsia="en-US"/>
    </w:rPr>
  </w:style>
  <w:style w:type="character" w:styleId="Text1">
    <w:name w:val="text1"/>
    <w:basedOn w:val="Style10"/>
    <w:qFormat/>
    <w:rPr>
      <w:rFonts w:ascii="Arial" w:hAnsi="Arial" w:cs="Arial"/>
      <w:sz w:val="18"/>
      <w:szCs w:val="18"/>
    </w:rPr>
  </w:style>
  <w:style w:type="character" w:styleId="Style16">
    <w:name w:val="Основной текст с отступом Знак"/>
    <w:basedOn w:val="Style10"/>
    <w:qFormat/>
    <w:rPr>
      <w:rFonts w:ascii="Calibri" w:hAnsi="Calibri" w:cs="Calibri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basedOn w:val="Style10"/>
    <w:qFormat/>
    <w:rPr>
      <w:b/>
      <w:u w:val="single"/>
    </w:rPr>
  </w:style>
  <w:style w:type="character" w:styleId="Style20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22:00Z</dcterms:created>
  <dc:creator>chief</dc:creator>
  <dc:description/>
  <cp:keywords/>
  <dc:language>en-US</dc:language>
  <cp:lastModifiedBy>USER</cp:lastModifiedBy>
  <cp:lastPrinted>2026-01-19T13:50:00Z</cp:lastPrinted>
  <dcterms:modified xsi:type="dcterms:W3CDTF">2026-02-26T05:27:00Z</dcterms:modified>
  <cp:revision>70</cp:revision>
  <dc:subject/>
  <dc:title>Проект</dc:title>
</cp:coreProperties>
</file>